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930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71072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609116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